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974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085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667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783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451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509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14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426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602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644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167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737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362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093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995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38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217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