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72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91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94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11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741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015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587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2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02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383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89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99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36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87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14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