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11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886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82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658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960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101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502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468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149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610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742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904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304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