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21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956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52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44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99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68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98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10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16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19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9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49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33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945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