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210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503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335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60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194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655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22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922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347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10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664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54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295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