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134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138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495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808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546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762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708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635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156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299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397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924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789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065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07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382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586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