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21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930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191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141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891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606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778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325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951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635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462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985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408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226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709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