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708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259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016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120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754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939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615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095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223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143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639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266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842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