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71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85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24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99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1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85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516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02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1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99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84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078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53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81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29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56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7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