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79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350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862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402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382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963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207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489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130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630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209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640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617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33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921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