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690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618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1322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1374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1446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9602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950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229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649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442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04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594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075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