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30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299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881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93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952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181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657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873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486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046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59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52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24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710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464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385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