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925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543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414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809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883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344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811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895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186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1588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507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694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8444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2088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367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