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509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173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103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569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778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92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854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282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098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770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527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416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846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