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078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255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532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84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193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154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151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429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11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693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856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336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27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274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116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491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727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