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09918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34600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31729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48563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93800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89513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3364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42397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39901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16719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83425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28686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85084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38711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46069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