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662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058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882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563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198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008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566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571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465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750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346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187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592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