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445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495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73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114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6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604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48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28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938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58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6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155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9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576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273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355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564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