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21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07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88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5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73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902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335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53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092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017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877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71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500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083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84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