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956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5387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586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996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828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821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17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080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823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562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470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867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6979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