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6619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3232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7230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1320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6248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2739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4970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5965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3155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2546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235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4716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2773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767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563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705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7558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