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00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33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770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928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7595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956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36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3182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449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774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34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5221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46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8061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63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