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2987710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1577295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