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68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714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09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977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729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9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92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80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96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54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802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6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183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