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97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2498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992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2389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375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620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8122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86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141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975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261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5255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588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732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085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3804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57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