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174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9858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6135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246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19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2770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53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988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7700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897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71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9510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058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7676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985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