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86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05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246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549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80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89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768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7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95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342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237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91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951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