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653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394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556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868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127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996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576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958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091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508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502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809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122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551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021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19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47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