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9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89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244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33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2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781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36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00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41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57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23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42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76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24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