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84021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85341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