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12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230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238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430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580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334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737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018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936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829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15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57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80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