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392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125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78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126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461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581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039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26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96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3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68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553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581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6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67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8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854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