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803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752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414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45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099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83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050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141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914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796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437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937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716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677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113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