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23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01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41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47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95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5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55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88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15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484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4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68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