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40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24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72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95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9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67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58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2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31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95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337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38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41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6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4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80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