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9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086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69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6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11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97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73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93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72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127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51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61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6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03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69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