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259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072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166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337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23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483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195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995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404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520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185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217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463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