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069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978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16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938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875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9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33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215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747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345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007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615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962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172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294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660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980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