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576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3483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778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841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051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7037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3089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8778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3579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4732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9253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922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8692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8852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1138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