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14323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98930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