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989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611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090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504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981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16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005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202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9828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49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387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000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927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