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106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64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87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4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40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818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9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45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64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650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01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60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08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7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30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853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491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