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709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613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773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728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103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328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259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98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216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261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435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333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111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257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897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