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30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252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654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373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151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663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150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480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310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73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2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420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983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