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7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50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105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49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606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42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31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81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961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118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64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57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82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580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218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332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