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631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907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451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966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868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718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955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635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455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268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649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016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082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661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352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