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70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393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55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398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432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97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40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10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35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36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3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73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312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