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080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802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800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963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385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100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0356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126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180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2304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02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706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382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8437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199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195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170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