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497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218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824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734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801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677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543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292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389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563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637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621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617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295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373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