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02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234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63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26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328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54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204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41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255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741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1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05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62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